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VANILLA CRÈM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FRONT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NOTES: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eastAsia="Helvetica" w:cs="Helvetica" w:ascii="Helvetica" w:hAnsi="Helvetica"/>
          <w:color w:val="0000FF"/>
          <w:sz w:val="26"/>
          <w:szCs w:val="26"/>
          <w:lang w:bidi="en-US"/>
        </w:rPr>
        <w:t xml:space="preserve"> </w:t>
      </w:r>
      <w:r>
        <w:rPr>
          <w:rFonts w:cs="Helvetica" w:ascii="Helvetica" w:hAnsi="Helvetica"/>
          <w:color w:val="0000FF"/>
          <w:sz w:val="26"/>
          <w:szCs w:val="26"/>
          <w:lang w:bidi="en-US"/>
        </w:rPr>
        <w:t>To left or right whichever makes artistic balance, there are some FDA requirement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ottom left or right: “Nutrition Shake” NET WT (15.87oz 450 grams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Maybe a symbol of some type above the zipper letting people know this is a vegetarian and gluten free Produc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On Front maybe above the zipper “Gluten Free” “Vegetarian”, there must be some type of round seal like thing to make this statement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44"/>
          <w:szCs w:val="26"/>
          <w:lang w:bidi="en-US"/>
        </w:rPr>
      </w:pPr>
      <w:r>
        <w:rPr>
          <w:rFonts w:cs="Courier New" w:ascii="Courier New" w:hAnsi="Courier New"/>
          <w:b/>
          <w:color w:val="0000FF"/>
          <w:sz w:val="44"/>
          <w:szCs w:val="26"/>
          <w:lang w:bidi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BACK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 xml:space="preserve">NOTES: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elow is the back panel information “Allergen statement, descriptive, formulated by, and use direction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f we could include Chinese language in the use directions that would be a big help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Have to make room for the bar code on lower back. The barcode on each bottle is correct and can be used for each produc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A small blank space where we put on a sticker manually with the batch lot # and dat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n small print the following statement must be on the back somewhere. “</w:t>
      </w:r>
      <w:r>
        <w:rPr>
          <w:sz w:val="22"/>
          <w:szCs w:val="10"/>
          <w:lang w:bidi="en-US"/>
        </w:rPr>
        <w:t>Any statements made on this label have not been evaluated by the FDA. This product is not intended to diagnose, treat or cure any disease</w:t>
      </w:r>
      <w:r>
        <w:rPr>
          <w:color w:val="000000"/>
          <w:sz w:val="22"/>
          <w:szCs w:val="10"/>
          <w:lang w:bidi="en-US"/>
        </w:rPr>
        <w:t xml:space="preserve">. </w:t>
      </w:r>
      <w:r>
        <w:rPr>
          <w:color w:val="000000"/>
          <w:sz w:val="22"/>
          <w:szCs w:val="9"/>
          <w:lang w:bidi="en-US"/>
        </w:rPr>
        <w:t>This product has been sealed for your protection. Do not use if seal is broken. Contents sold by weight, not volume. Some settling may occur.”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2"/>
          <w:szCs w:val="26"/>
          <w:lang w:bidi="en-US"/>
        </w:rPr>
      </w:pPr>
      <w:r>
        <w:rPr>
          <w:rFonts w:cs="Helvetica"/>
          <w:color w:val="000000"/>
          <w:sz w:val="22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Somewhere on back the name of the company, etc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MEDI-GOURMET FUNCTIONAL FOOD Co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hyperlink r:id="rId2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http://www.MediGourmet.com</w:t>
        </w:r>
      </w:hyperlink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hyperlink r:id="rId3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support@medigourmet.com</w:t>
        </w:r>
      </w:hyperlink>
    </w:p>
    <w:p>
      <w:pPr>
        <w:pStyle w:val="Normal"/>
        <w:widowControl w:val="false"/>
        <w:pBdr>
          <w:bottom w:val="single" w:sz="6" w:space="1" w:color="000000"/>
        </w:pBdr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FF"/>
          <w:sz w:val="24"/>
          <w:szCs w:val="26"/>
          <w:lang w:bidi="en-US"/>
        </w:rPr>
      </w:pPr>
      <w:r>
        <w:rPr>
          <w:rFonts w:cs="Helvetica" w:ascii="Helvetica" w:hAnsi="Helvetica"/>
          <w:color w:val="0000FF"/>
          <w:sz w:val="24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FF8000"/>
          <w:sz w:val="26"/>
          <w:szCs w:val="26"/>
          <w:lang w:bidi="en-US"/>
        </w:rPr>
      </w:pPr>
      <w:r>
        <w:rPr>
          <w:rFonts w:cs="Helvetica" w:ascii="Helvetica" w:hAnsi="Helvetica"/>
          <w:color w:val="FF8000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FF8000"/>
          <w:sz w:val="26"/>
          <w:szCs w:val="26"/>
          <w:lang w:bidi="en-US"/>
        </w:rPr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>Balance Vegetarian Vanilla Creme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 xml:space="preserve">Allergen information: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NO diary, gluten, wheat, sugar, fructose, yeast, soy, stimulants, iron, rice, GMO, MSG, crustacean shellfish and nuts. All natural, no heat or chemicals used in production to protect nutrients, fresh packed in a USA, FDA audited cGMP laboratory facilit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  <w:t>------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/>
      </w:pPr>
      <w:r>
        <w:rPr>
          <w:rFonts w:cs="Helvetica" w:ascii="Helvetica" w:hAnsi="Helvetica"/>
          <w:b/>
          <w:color w:val="050505"/>
          <w:sz w:val="26"/>
          <w:szCs w:val="26"/>
          <w:lang w:bidi="en-US"/>
        </w:rPr>
        <w:t>Only 153 calories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 per serving, 25 Grams pure vegan pea protein, Full spectrum multivitamin, phyto-nutrients / antioxidants of 13 servings fruits and vegetables, 8 grams fiber, probiotics, digestive enzymes, immune support, powerful shitake, Maitake, Reishi mushrooms, Schizandra, natural angiostatins and 75+ healthy herbs. A Nutritionally Packed Functional Food for the whole family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/>
      </w:pPr>
      <w:r>
        <w:rPr>
          <w:rFonts w:eastAsia="Helvetica" w:cs="Helvetica" w:ascii="Helvetica" w:hAnsi="Helvetica"/>
          <w:color w:val="050505"/>
          <w:sz w:val="26"/>
          <w:szCs w:val="26"/>
          <w:lang w:bidi="en-US"/>
        </w:rPr>
        <w:t xml:space="preserve"> </w:t>
      </w:r>
      <w:r>
        <w:rPr>
          <w:rFonts w:cs="Helvetica" w:ascii="Helvetica" w:hAnsi="Helvetica"/>
          <w:b/>
          <w:color w:val="050505"/>
          <w:sz w:val="28"/>
          <w:szCs w:val="28"/>
          <w:lang w:bidi="en-US"/>
        </w:rPr>
        <w:t>Balance™</w:t>
      </w:r>
      <w:r>
        <w:rPr>
          <w:rFonts w:cs="Helvetica" w:ascii="Helvetica" w:hAnsi="Helvetica"/>
          <w:color w:val="050505"/>
          <w:sz w:val="28"/>
          <w:szCs w:val="28"/>
          <w:lang w:bidi="en-US"/>
        </w:rPr>
        <w:t xml:space="preserve"> is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formulated by renowned Naturopathic / Homeopathic Doctor, Rick Nappi, for the most demanding physicians and their patients. A cornerstone of the "Bio-Core Balance", "For Life" Health Initiative. A physician grade, deliciously rich, daily meal option packed with Nutrition, guaranteed to keep you delightfully satisfied.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18"/>
          <w:szCs w:val="18"/>
          <w:lang w:bidi="en-US"/>
        </w:rPr>
      </w:pPr>
      <w:r>
        <w:rPr>
          <w:rFonts w:cs="Helvetica" w:ascii="Helvetica" w:hAnsi="Helvetica"/>
          <w:color w:val="050505"/>
          <w:sz w:val="18"/>
          <w:szCs w:val="18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DIRECTIONS FOR U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Use 2 scoops in 10-12 oz of cold water or almond milk. Mix or blend well,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drink and go! Use 30 min before meal to suppress Appetite. For exerci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energy 30 min before. Can be combined with other Medi-Gourmet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products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Spanish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Use 2 cucharadas en 10 o 12 oz con agua fria o leche d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almendras. Mezcle o bata bien. Tome y disfrutelo. Para reducir el apetito, tomelo 30 minutos antes de la comida. Para energizar, tomelo 30 minutos antes d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hacer ejercicio. Puede ser combinado con otros productos Medi-Gourmet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Japanese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冷水又はアーモンドミルク</w:t>
      </w:r>
      <w:r>
        <w:rPr>
          <w:rFonts w:ascii="Helvetica" w:hAnsi="Helvetica" w:cs="Helvetica" w:eastAsia="Helvetica"/>
          <w:b/>
          <w:bCs/>
          <w:color w:val="050505"/>
          <w:sz w:val="24"/>
          <w:szCs w:val="24"/>
          <w:lang w:bidi="en-US"/>
        </w:rPr>
        <w:t xml:space="preserve"> 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(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１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0</w:t>
      </w:r>
      <w:r>
        <w:rPr>
          <w:rFonts w:eastAsia="HiraKakuProN-W3;ヒラギノ角ゴ ProN W3" w:cs="HiraKakuProN-W3;ヒラギノ角ゴ ProN W3" w:ascii="HiraKakuProN-W3;ヒラギノ角ゴ ProN W3" w:hAnsi="HiraKakuProN-W3;ヒラギノ角ゴ ProN W3"/>
          <w:b/>
          <w:bCs/>
          <w:color w:val="050505"/>
          <w:sz w:val="24"/>
          <w:szCs w:val="24"/>
          <w:lang w:bidi="en-US"/>
        </w:rPr>
        <w:t>−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 xml:space="preserve">12 OZ)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にスプーン２杯のパ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ウダーを入れ、よく混ぜ合わせてから服用して下さい。食欲を抑えるた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めには食事の３０分前に服用して下さい。エクササイズの３０分前に飲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むとより効果的です。他の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Medi-Gourmet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の製品と同時に服用しても大丈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right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NUTRITION FAC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 xml:space="preserve">Serving Size: 45 g (2 scoops)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Servings per Container: 10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Net Wt: 450 gm</w:t>
      </w:r>
    </w:p>
    <w:p>
      <w:pPr>
        <w:pStyle w:val="Normal"/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mount Per Servin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% Daily Valu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lories     15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 Fat    &lt;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turated Fat 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ns fat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olesterol 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 carbohydrates 1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etary Fiber  8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gars  &lt;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tein 25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dium 30 m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98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mount Per Servin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% Daily Valu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ories     15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 Fat    &lt;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turated Fat 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rans fat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lesterol 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 carbohydrates 1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etary Fiber  8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ugars  &lt;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tein 25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dium 30 m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4"/>
        <w:gridCol w:w="11"/>
        <w:gridCol w:w="665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redien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DV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A (ACETAT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IACINAMID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NTOTHENIC ACID (9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12 1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E (ACETAT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OTIN 1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LIC ACI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LCIUM (DCP 29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GNESIUM (AAC 2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5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TASSIUM (KCL 52.5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.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OSPHORUS (DCP 22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4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NGANESE (AAC 17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INC (SULFATE 4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LEUC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ISOLEUC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VAL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ANTI OXIDANTS BLEND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OLY BASIL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OLA 2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EEN TEA EXTRACT (DECAFFEINATED) 5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APE SEED EXTRACT 9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LBERRY EXTRACT 1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SVERATROL EXT 2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LUE BERRY LEAF EXTRACT 4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OPRIETARY FRUIT AND VEGETABLE CONC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2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RAN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RAW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D RASP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UM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IWI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OCCOLI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RSLEY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L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INACH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ULIFLOWE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D CABBAG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ARROT POWDE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ETOX FIBER BLEND 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891.76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ROMELAIN (625 GDU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URMERIC EXT. 9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LK THISTLE 80% EX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UNE EX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LACK CHERRY JUICE EXT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ITAKE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HITAKE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ISHI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CHIZANDR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AT BETA GLUCAN (gluten free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IGESTIVE SUPPORT COMPLEX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MYL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P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LUL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E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PAIN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OE LEAF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INGER ROO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OBIOTICS 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 B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IS ACIDOPHILU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IS THERMOPHILU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LIS CASI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FIDOBACTERIUM LONGU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FIDOBACTERIUM BREV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GREENS BLEND 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LEY GRASS JUICE POWDER (gluten free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IRULIN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LORELL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THER INGREDIENTS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ORGANIC PEA PROTEIN ISOLATE 8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USTEVI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ANTHUM GU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AL VANILLA FLAVO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AL CARAMEL FLAVO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† Percent Daily Value are based on a 2,000 calorie di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ily Value not established.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Example of how the nutritional panel should look. Forget about the colors this is from the old label but a good guide.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drawing>
          <wp:inline distT="0" distB="0" distL="0" distR="0">
            <wp:extent cx="5486400" cy="609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iraKakuProN-W3">
    <w:altName w:val="ヒラギノ角ゴ ProN W3"/>
    <w:charset w:val="80"/>
    <w:family w:val="auto"/>
    <w:pitch w:val="default"/>
  </w:font>
  <w:font w:name="Haettenschweiler">
    <w:charset w:val="00"/>
    <w:family w:val="auto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  <w:lang w:val="fr-FR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Gourmet.com/" TargetMode="External"/><Relationship Id="rId3" Type="http://schemas.openxmlformats.org/officeDocument/2006/relationships/hyperlink" Target="mailto:support@medigourmet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1:00Z</dcterms:created>
  <dc:creator>bharat</dc:creator>
  <dc:description/>
  <cp:keywords/>
  <dc:language>en-US</dc:language>
  <cp:lastModifiedBy>Rick Nappi</cp:lastModifiedBy>
  <cp:lastPrinted>2010-12-14T19:23:00Z</cp:lastPrinted>
  <dcterms:modified xsi:type="dcterms:W3CDTF">2013-12-31T15:11:00Z</dcterms:modified>
  <cp:revision>2</cp:revision>
  <dc:subject/>
  <dc:title>VENUS PHARMACEUTICALS INTL INC</dc:title>
</cp:coreProperties>
</file>